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IMATE IN CANAD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UDENT NOTES FOR POWERPOINT PRESENT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me: ____________________________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 basic facts to understand why Canada’s climate has so much variety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es coastal and inland me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ather means the ________________ conditions of the atmosphere while climate refers to the ________________ of weather which have occurred over a _________________________ of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e factors that affect climate: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L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O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</w:rPr>
        <w:t>W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E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R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N_______________________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TITUD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is it colder at higher latitudes (50○ C vs. 20○ C)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ada, because it is located in the _________________ hemisphere, tilts 23.5 ○ toward the sun in the ____________ season.  It tilts __________ from the sun during the ______________ sea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 longest day of the year is on this date: 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shortest day of the year is on this date: 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AN CURRENT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ean currents can be defined a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cean currents can affect t____________________ and p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S AND AIR MASSES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n air mass can be defined a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 _____________________ is the boundary between air mass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ir pressure is the __________________ of ai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ind is created from areas of  high pressure to ________ pressur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VATION/ALTITUDE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levation refers to how ________________ or ___________________ we are on the earth’s surf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ir becomes _________________ as it ri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 rate of temperature decrease for dry air is __________○ C per 10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rate of temperature decrease for wet air (condensation) is ______○C per 10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IEF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ief refers to the ________________ in elevation caused by features on the landsca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recipitation at or on mountains is known as ___________________ or ___________________ precipi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 OF LARGE BODIES OF WATE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is the warming and cooling of water different from 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as near oceans and large bodies of water have ___________________ temperat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2.  A maritime climate means ________________ and   _______________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 continental climate means ______________ and 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8:46:00Z</dcterms:created>
  <dc:creator>OCDSB User</dc:creator>
  <dc:description/>
  <cp:keywords/>
  <dc:language>en-US</dc:language>
  <cp:lastModifiedBy>OCDSB User</cp:lastModifiedBy>
  <dcterms:modified xsi:type="dcterms:W3CDTF">2011-10-31T15:05:00Z</dcterms:modified>
  <cp:revision>3</cp:revision>
  <dc:subject/>
  <dc:title>CLIMATE IN CANADA</dc:title>
</cp:coreProperties>
</file>